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42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ab/>
        <w:tab/>
        <w:tab/>
        <w:tab/>
        <w:t>Российский рубль: 19 005 321,37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